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_____________________</w:t>
        <w:tab/>
        <w:tab/>
        <w:t>GEOG 1000: Earth’s Surface Environ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e Date: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uring the World from Sp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vances in technology today allow us to now visit the world without ever leaving our home.  Using a software program called </w:t>
      </w:r>
      <w:r>
        <w:rPr>
          <w:rFonts w:cs="Arial" w:ascii="Arial" w:hAnsi="Arial"/>
          <w:color w:val="0000FF"/>
          <w:sz w:val="22"/>
          <w:szCs w:val="22"/>
          <w:u w:val="single"/>
        </w:rPr>
        <w:t>Google Earth</w:t>
      </w:r>
      <w:r>
        <w:rPr>
          <w:rFonts w:cs="Arial" w:ascii="Arial" w:hAnsi="Arial"/>
          <w:sz w:val="22"/>
          <w:szCs w:val="22"/>
        </w:rPr>
        <w:t>, you will visit a few of these pla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38780</wp:posOffset>
                </wp:positionV>
                <wp:extent cx="114300" cy="685800"/>
                <wp:effectExtent l="2540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1.4pt" to="152.95pt,285.35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3140" cy="3842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710180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2"/>
                                <w:szCs w:val="22"/>
                              </w:rPr>
                              <w:t>Latitude/Longi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22"/>
                          <w:szCs w:val="22"/>
                        </w:rPr>
                        <w:t>Latitude/Long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irections</w:t>
      </w:r>
      <w:r>
        <w:rPr>
          <w:rFonts w:cs="Arial" w:ascii="Arial" w:hAnsi="Arial"/>
          <w:b/>
          <w:smallCap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need to download the free version of Google Earth, go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earth.google.com/</w:t>
        </w:r>
      </w:hyperlink>
      <w:r>
        <w:rPr>
          <w:rFonts w:cs="Arial" w:ascii="Arial" w:hAnsi="Arial"/>
          <w:sz w:val="22"/>
          <w:szCs w:val="22"/>
        </w:rPr>
        <w:t xml:space="preserve">  or you can download the program at SLCC’s library.  The library will erase the program during the night.  Go to the following coordinates (latitude &amp; longitude) and label the feature you see.  Your answers to the locations are the following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0"/>
          <w:szCs w:val="20"/>
        </w:rPr>
        <w:t>Hawaiian volcano, Hawaii</w:t>
        <w:tab/>
        <w:tab/>
        <w:tab/>
        <w:t xml:space="preserve">Mount St. Helens, Oregon  </w:t>
        <w:tab/>
        <w:tab/>
        <w:tab/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nited States Capital, Washington DC</w:t>
        <w:tab/>
        <w:tab/>
        <w:t>Ground Zero, New York City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0"/>
          <w:szCs w:val="20"/>
        </w:rPr>
        <w:t>Statue of Liberty, New York City</w:t>
        <w:tab/>
        <w:tab/>
        <w:tab/>
        <w:t>Egyptian Pyramids, Egypt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0"/>
          <w:szCs w:val="20"/>
        </w:rPr>
        <w:t>Cape Canaveral Launch Pad, Florida</w:t>
        <w:tab/>
        <w:tab/>
        <w:t>Eiffel Tower, Paris France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0"/>
          <w:szCs w:val="20"/>
        </w:rPr>
        <w:t>Salt Lake International Airport, Utah</w:t>
        <w:tab/>
        <w:tab/>
        <w:t>White House, Washington DC</w:t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incoln Memorial, Washington DC</w:t>
        <w:tab/>
        <w:tab/>
        <w:t>Tiananmen Square, Beijing China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Former Republican Palace, Baghdad Iraq </w:t>
        <w:tab/>
        <w:t>Off the coast of Africa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0"/>
          <w:szCs w:val="20"/>
        </w:rPr>
        <w:t>__________________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0"/>
          <w:szCs w:val="20"/>
        </w:rPr>
        <w:t>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° N</w:t>
        <w:tab/>
        <w:tab/>
        <w:tab/>
        <w:tab/>
        <w:tab/>
        <w:tab/>
        <w:tab/>
        <w:t>29° 58’ 33.08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° W</w:t>
        <w:tab/>
        <w:tab/>
        <w:tab/>
        <w:tab/>
        <w:tab/>
        <w:tab/>
        <w:tab/>
        <w:t>31° 07’ 49.26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ion sea leve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>Elevation 286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i/>
          <w:sz w:val="20"/>
          <w:szCs w:val="20"/>
        </w:rPr>
        <w:t xml:space="preserve"> __________________  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14"/>
          <w:szCs w:val="14"/>
        </w:rPr>
        <w:t>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°11’ 48.89” N</w:t>
        <w:tab/>
        <w:tab/>
        <w:tab/>
        <w:tab/>
        <w:tab/>
        <w:t>33° 18’ 15.46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° 11’ 24.01” W</w:t>
        <w:tab/>
        <w:tab/>
        <w:tab/>
        <w:tab/>
        <w:tab/>
        <w:t>44° 24’ 31.15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6209 feet</w:t>
        <w:tab/>
        <w:tab/>
        <w:tab/>
        <w:tab/>
        <w:tab/>
        <w:t>Elevation 131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° 47’ N</w:t>
        <w:tab/>
        <w:tab/>
        <w:tab/>
        <w:tab/>
        <w:tab/>
        <w:tab/>
        <w:t>39° 54’ 57.25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° 59’ W</w:t>
        <w:tab/>
        <w:tab/>
        <w:tab/>
        <w:tab/>
        <w:tab/>
        <w:tab/>
        <w:t>116° 23’ 27.70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4229 feet</w:t>
        <w:tab/>
        <w:tab/>
        <w:tab/>
        <w:tab/>
        <w:tab/>
        <w:t>Elevation 178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__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14"/>
          <w:szCs w:val="14"/>
        </w:rPr>
        <w:t>_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° 53’ 51.39” N</w:t>
        <w:tab/>
        <w:tab/>
        <w:tab/>
        <w:tab/>
        <w:tab/>
        <w:t>48° 51’ 29.43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° 02’ 11.68” W</w:t>
        <w:tab/>
        <w:tab/>
        <w:tab/>
        <w:tab/>
        <w:tab/>
        <w:t>2° 17’ 39.16” 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43 feet</w:t>
        <w:tab/>
        <w:tab/>
        <w:tab/>
        <w:tab/>
        <w:tab/>
        <w:t>Elevation 156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0"/>
          <w:szCs w:val="20"/>
        </w:rPr>
        <w:t>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° 53’ 23.75” N</w:t>
        <w:tab/>
        <w:tab/>
        <w:tab/>
        <w:tab/>
        <w:tab/>
        <w:t>19° 49’ 30.37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° 00’ 32.11” W</w:t>
        <w:tab/>
        <w:tab/>
        <w:tab/>
        <w:tab/>
        <w:tab/>
        <w:t>155° 28’ 18.97” W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69 feet</w:t>
        <w:tab/>
        <w:tab/>
        <w:tab/>
        <w:tab/>
        <w:tab/>
        <w:t>Elevation 13,375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14"/>
          <w:szCs w:val="14"/>
        </w:rPr>
        <w:t>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38° 53’ 22.34” N</w:t>
        <w:tab/>
        <w:tab/>
        <w:tab/>
        <w:tab/>
        <w:tab/>
        <w:t>28° 37’ 38.18” 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° 02’ 59.72” W</w:t>
        <w:tab/>
        <w:tab/>
        <w:tab/>
        <w:tab/>
        <w:tab/>
        <w:t>80° 37’ 15.55” W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33 feet</w:t>
        <w:tab/>
        <w:tab/>
        <w:tab/>
        <w:tab/>
        <w:tab/>
        <w:t>Elevation 2 feet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/>
          <w:sz w:val="20"/>
          <w:szCs w:val="20"/>
        </w:rPr>
        <w:t>________________________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0"/>
          <w:szCs w:val="20"/>
        </w:rPr>
        <w:t>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° 42’ 41.99” N</w:t>
        <w:tab/>
        <w:tab/>
        <w:tab/>
        <w:tab/>
        <w:tab/>
        <w:t xml:space="preserve">Latitude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° 00’ 45.05” W</w:t>
        <w:tab/>
        <w:tab/>
        <w:tab/>
        <w:tab/>
        <w:tab/>
        <w:t>Longitude:</w:t>
      </w:r>
      <w:r>
        <w:rPr/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7 feet</w:t>
        <w:tab/>
        <w:tab/>
        <w:tab/>
        <w:tab/>
        <w:tab/>
        <w:t xml:space="preserve">Elevation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______________________</w:t>
        <w:tab/>
        <w:tab/>
        <w:tab/>
      </w:r>
      <w:r>
        <w:rPr>
          <w:rFonts w:cs="Arial" w:ascii="Arial" w:hAnsi="Arial"/>
          <w:i/>
          <w:sz w:val="22"/>
          <w:szCs w:val="22"/>
        </w:rPr>
        <w:t>Location</w:t>
      </w:r>
      <w:r>
        <w:rPr>
          <w:rFonts w:cs="Arial" w:ascii="Arial" w:hAnsi="Arial"/>
          <w:sz w:val="22"/>
          <w:szCs w:val="22"/>
        </w:rPr>
        <w:t>: 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° 41’ 20.82” N</w:t>
        <w:tab/>
        <w:tab/>
        <w:tab/>
        <w:tab/>
        <w:tab/>
        <w:t xml:space="preserve">Latitude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° 02’ 40.59” W</w:t>
        <w:tab/>
        <w:tab/>
        <w:tab/>
        <w:tab/>
        <w:tab/>
        <w:t xml:space="preserve">Longitude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ion 3 feet</w:t>
        <w:tab/>
        <w:tab/>
        <w:tab/>
        <w:tab/>
        <w:tab/>
        <w:t xml:space="preserve">Elevation: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arth.googl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1:45:00Z</dcterms:created>
  <dc:creator> </dc:creator>
  <dc:description/>
  <cp:keywords/>
  <dc:language>en-US</dc:language>
  <cp:lastModifiedBy>Allen Clark</cp:lastModifiedBy>
  <dcterms:modified xsi:type="dcterms:W3CDTF">2010-01-11T02:37:00Z</dcterms:modified>
  <cp:revision>4</cp:revision>
  <dc:subject/>
  <dc:title>Name:__________________________</dc:title>
</cp:coreProperties>
</file>